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cs="Arial" w:ascii="Arial" w:hAnsi="Arial"/>
          <w:b/>
        </w:rPr>
        <w:t>Software:</w:t>
      </w:r>
      <w:r>
        <w:rPr>
          <w:rFonts w:cs="Arial" w:ascii="Arial" w:hAnsi="Arial"/>
        </w:rPr>
        <w:t xml:space="preserve"> perl-Module-Load  </w:t>
      </w:r>
      <w:r>
        <w:rPr>
          <w:rFonts w:cs="宋体;SimSun" w:ascii="宋体;SimSun" w:hAnsi="宋体;SimSun"/>
          <w:color w:val="000000"/>
          <w:sz w:val="24"/>
          <w:szCs w:val="24"/>
        </w:rPr>
        <w:t>1:0.32-418</w:t>
      </w:r>
    </w:p>
    <w:p>
      <w:pPr>
        <w:pStyle w:val="Normal"/>
        <w:spacing w:lineRule="exact" w:line="420"/>
        <w:rPr>
          <w:rFonts w:ascii="Arial" w:hAnsi="Arial" w:cs="Arial"/>
          <w:color w:val="000000"/>
          <w:sz w:val="24"/>
          <w:szCs w:val="24"/>
        </w:rPr>
      </w:pPr>
      <w:r>
        <w:rPr>
          <w:rFonts w:cs="Arial" w:ascii="Arial" w:hAnsi="Arial"/>
          <w:color w:val="000000"/>
          <w:sz w:val="24"/>
          <w:szCs w:val="24"/>
        </w:rPr>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2 Jos Boumans &lt;kane@cpan.org&gt;. All rights reserved.</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5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p4gA5kYDhz43JdvsxTDs5rKSllf0ssAZV36TypXbhreT3syItNPkVgU/rgCRySjyHs9prjs
CtRssmO+ZuU3xC+haGq6Vy3CPok9taiNfQVwXo/FwGH1BxyJWmWLJon9V+PDykuvJ/Ls5Aya
7MVLzObZY76kgGtrDINSVNM0GkiX7Uy05w6LAcSemCwy7RL5X7jKXTYDS0eiTw5Yx44D7nc6
J2XYLxnKmaXuzUF0Od</vt:lpwstr>
  </property>
  <property fmtid="{D5CDD505-2E9C-101B-9397-08002B2CF9AE}" pid="3" name="_2015_ms_pID_7253431">
    <vt:lpwstr>ZhfofEIsV4EQ87SCY0ctrYl0Ma/7NemXZPLZFOG0mjjFfXrZVg/QAT
aZw/pOkPZSszD7uw/VYZIZiVE0SdTRuFNnmBh2UMAdWjMjP9b6NtbTQ6qDMYqtmEqyWgYhgF
nUctZr5Og+qKQQP7eeRJATYg144gm7VWWDmZW8C4Lh7QiNarF4dDNNYNGQe+Y4l0Pm0gjOac
B83xuhO6U0cjYiJI64FNjtvvpPd9YOlL2mxf</vt:lpwstr>
  </property>
  <property fmtid="{D5CDD505-2E9C-101B-9397-08002B2CF9AE}" pid="4" name="_2015_ms_pID_7253431_00">
    <vt:lpwstr>_2015_ms_pID_7253431</vt:lpwstr>
  </property>
  <property fmtid="{D5CDD505-2E9C-101B-9397-08002B2CF9AE}" pid="5" name="_2015_ms_pID_7253432">
    <vt:lpwstr>YwOBux7px/eD349M3d3RCohd7DSKMLS1dXp0
n2LXeN3a/BsdLA0uzMd08a3OJzJLiCxMVi1978s760DH0Sb22f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